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385729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4.02.2025                                                                                       № 5246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йняття до комунальної власності майна, що розташоване за адресою:                           сел. Ворзель, вул. Курортна, 54 (майно санаторію «Зірка»)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листа Державного підприємства «Управління справами Фонду державного майна України» від 20.02.2025 №35/ВС (вх. 12.1-08/1/1418 від 20.02.2025) щодо передачі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у передачу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підписання акту приймання передачі майна визначеного п.1 цього рішення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240"/>
        <w:jc w:val="both"/>
        <w:rPr/>
      </w:pPr>
      <w:r>
        <w:rPr>
          <w:b/>
          <w:sz w:val="26"/>
          <w:szCs w:val="26"/>
          <w:lang w:val="uk-UA"/>
        </w:rPr>
        <w:t>Секретар ради    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Додаток  </w:t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до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24.02.2025 № </w:t>
      </w:r>
      <w:r>
        <w:rPr>
          <w:rFonts w:eastAsia="Calibri"/>
          <w:bCs/>
          <w:sz w:val="26"/>
          <w:szCs w:val="26"/>
          <w:lang w:val="uk-UA" w:eastAsia="en-US"/>
        </w:rPr>
        <w:t>5246-72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до комунальної власності Бучанської міської територіальної громади майна з державної власності, розташованого за адресою: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. Ворзель, вул. Курортна, 54 (майно санаторію «Зірка»)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едставники Фонду Державного майна України (за згодою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3-08T09:56:00Z</cp:lastPrinted>
  <dcterms:modified xsi:type="dcterms:W3CDTF">2025-02-25T14:13:00Z</dcterms:modified>
  <cp:revision>92</cp:revision>
  <dc:subject/>
  <dc:title/>
</cp:coreProperties>
</file>